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</w:t>
      </w:r>
      <w:r>
        <w:rPr>
          <w:b/>
          <w:sz w:val="44"/>
          <w:lang w:eastAsia="zh-CN"/>
        </w:rPr>
        <w:t>2015-2016</w:t>
      </w:r>
      <w:r>
        <w:rPr>
          <w:b/>
          <w:sz w:val="44"/>
        </w:rPr>
        <w:t>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年级：</w:t>
      </w:r>
      <w:r>
        <w:rPr>
          <w:b/>
          <w:sz w:val="52"/>
          <w:lang w:eastAsia="zh-CN"/>
        </w:rPr>
        <w:t>二年一班</w:t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姓名：</w:t>
      </w:r>
      <w:r>
        <w:rPr>
          <w:b/>
          <w:sz w:val="52"/>
          <w:lang w:eastAsia="zh-CN"/>
        </w:rPr>
        <w:t>王五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CN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体育与健康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语文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美术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数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劳动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科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地方课程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音乐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综合实践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英语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总课时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【出勤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【缺勤】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病假】节，事假【事假】节，迟到【迟到】节，旷课【旷课】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放假年】年【放假月】月【放假日】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开学年】年【开学月】月【开学日】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体育与健康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语文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美术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数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劳动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科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地方课程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音乐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综合实践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英语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总课时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【出勤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【缺勤】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病假】节，事假【事假】节，迟到【迟到】节，旷课【旷课】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放假年】年【放假月】月【放假日】日放假，</w:t>
                            </w:r>
                          </w:p>
                          <w:p>
                            <w:pPr>
                              <w:pStyle w:val="Normal"/>
                              <w:ind w:firstLine="10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开学年】年【开学月】月【开学日】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【老师的话】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【班主任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【年】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【月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【日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【老师的话】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【班主任】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【年】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【月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【日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6226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286000" cy="228600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寸照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286000" cy="2286000"/>
                                        <wp:effectExtent l="0" t="0" r="0" b="0"/>
                                        <wp:docPr id="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490.3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2286000" cy="228600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寸照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2286000" cy="228600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dc:language>en-US</dc:language>
  <cp:lastModifiedBy>Administrator</cp:lastModifiedBy>
  <dcterms:modified xsi:type="dcterms:W3CDTF">2017-05-07T10:16:18Z</dcterms:modified>
  <cp:revision>7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